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РЕПУБЛИКА СРПСК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ВЛАДА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ab/>
        <w:t>НАЦРТ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ЗАКО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О ИЗМЈЕНАМА И ДОПУНАМА ЗАК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О ПЧЕЛАРСТВУ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Бања Лука, март 2022. године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sr-BA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BA" w:eastAsia="en-US"/>
        </w:rPr>
      </w:r>
      <w:r>
        <w:br w:type="page"/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Нац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ЗАКО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О ИЗМЈЕНАМА И ДОПУНАМА ЗАК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О ПЧЕЛАРСТВУ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2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2"/>
          <w:szCs w:val="28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/>
        </w:rPr>
      </w:pPr>
      <w:r>
        <w:rPr>
          <w:rFonts w:cs="Times New Roman" w:ascii="Times New Roman" w:hAnsi="Times New Roman"/>
          <w:bCs/>
          <w:color w:val="000000"/>
          <w:szCs w:val="24"/>
          <w:lang w:val="sr-BA"/>
        </w:rPr>
        <w:t>У Закону о пчеларству („Службени гласник Републике Српске“, број 52/10) у члану 1. послије ријечи: „пчелињим производима“ додаје се запета, а ријечи: „и успостављање евиденције пчелара и пчелињака“ замјењ</w:t>
      </w:r>
      <w:r>
        <w:rPr>
          <w:rFonts w:cs="Times New Roman" w:ascii="Times New Roman" w:hAnsi="Times New Roman"/>
          <w:bCs/>
          <w:szCs w:val="24"/>
          <w:lang w:val="sr-BA"/>
        </w:rPr>
        <w:t>уј</w:t>
      </w:r>
      <w:r>
        <w:rPr>
          <w:rFonts w:cs="Times New Roman" w:ascii="Times New Roman" w:hAnsi="Times New Roman"/>
          <w:bCs/>
          <w:color w:val="000000"/>
          <w:szCs w:val="24"/>
          <w:lang w:val="sr-BA"/>
        </w:rPr>
        <w:t>у се ријечима: „</w:t>
      </w:r>
      <w:r>
        <w:rPr>
          <w:rFonts w:cs="Times New Roman" w:ascii="Times New Roman" w:hAnsi="Times New Roman"/>
          <w:bCs/>
          <w:szCs w:val="24"/>
          <w:lang w:val="sr-BA"/>
        </w:rPr>
        <w:t>вођење регистра пчелара и пчелињака“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color w:val="FF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FF0000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Члан 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2. тачка з) мијења се и глас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з) регистар пчелара и пчелињака је база података о броју пчелара и пчелињака у Републици Српској,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Тачка к) мијења се и гласи: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 xml:space="preserve"> „</w:t>
      </w: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к) репроцентар је регистровани пчелињак у коме се врши селекција, узгој и репродукција пчелињих матица,“.</w:t>
      </w:r>
    </w:p>
    <w:p>
      <w:pPr>
        <w:pStyle w:val="ListParagraph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Тачка л) брише се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Досадашње т. љ) и м) постају т. л) и љ)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Cs w:val="24"/>
          <w:lang w:val="sr-BA" w:eastAsia="en-US"/>
        </w:rPr>
      </w:pPr>
      <w:r>
        <w:rPr>
          <w:rFonts w:cs="Times New Roman" w:ascii="Times New Roman" w:hAnsi="Times New Roman"/>
          <w:szCs w:val="24"/>
          <w:lang w:val="sr-BA" w:eastAsia="en-US"/>
        </w:rPr>
        <w:t>У досадашњој тачки љ), која постаје тачка л), послије ријечи: „паше“ ријеч: „и“ брише се и додаје се запета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Cs w:val="24"/>
          <w:lang w:val="sr-BA" w:eastAsia="en-US"/>
        </w:rPr>
      </w:pPr>
      <w:r>
        <w:rPr>
          <w:rFonts w:cs="Times New Roman" w:ascii="Times New Roman" w:hAnsi="Times New Roman"/>
          <w:szCs w:val="24"/>
          <w:lang w:val="sr-BA" w:eastAsia="en-US"/>
        </w:rPr>
        <w:t>У досадашњој тачки м), која постаје тачка љ), ријеч: „савременој“ брише се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Послије досадашње тачке м), која постаје тачка љ), додаје се нова тачка м), која гласи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м) тестна станица je мјесто гдје се тестирају кћерке матица родоначелница.“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Члан 3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Послије члана 2. додаје се нови члан 2а, који гласи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szCs w:val="24"/>
          <w:lang w:val="sr-BA"/>
        </w:rPr>
        <w:t>Члан 2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szCs w:val="24"/>
          <w:shd w:fill="FFFFFF" w:val="clear"/>
          <w:lang w:val="sr-BA"/>
        </w:rPr>
        <w:t>(1) Узгој пчела у Републици Српској врши се у складу са Програмом узгоја пчела у Републици Српској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(у даљем тексту: Програм узгоја)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(2) </w:t>
      </w:r>
      <w:r>
        <w:rPr>
          <w:rFonts w:eastAsia="Times New Roman" w:cs="Times New Roman" w:ascii="Times New Roman" w:hAnsi="Times New Roman"/>
          <w:szCs w:val="24"/>
          <w:lang w:val="sr-BA"/>
        </w:rPr>
        <w:t>Програм узгоја је скуп селекцијских поступака којима се остварује генетско унапређење појединих особина домаће сиве пчеле – Apis meliffera carnica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(3) </w:t>
      </w:r>
      <w:r>
        <w:rPr>
          <w:rFonts w:eastAsia="Times New Roman" w:cs="Times New Roman" w:ascii="Times New Roman" w:hAnsi="Times New Roman"/>
          <w:szCs w:val="24"/>
          <w:lang w:val="sr-BA"/>
        </w:rPr>
        <w:t>Програмом узгоја одређују се величина популације, узгојни циљ, узгојне методе, начин његовог спровођења и начин објављивања резултата његовог спровођењ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(4) Програмом узгоја домаће сиве пчеле утврђује се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а) очување здраве, виталне популације пчела,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б) подизање конкурентноcти пчеларског сектора да би се осигурала довољна бројност пчелињих заједница за успјешно опрашивање пољопривредних и самониклих усјева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в) сузбијање ширења болести пчела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г) осигуравање квалитета пчелињих производа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д) даљи развој у унапређивању знања и вјештина пчелара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ab/>
        <w:t xml:space="preserve">ђ) побољшање економске успјешности пчелињих производа узгојем локално адаптираних пчелињих заједница отпорних на болести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ab/>
        <w:t>(5) Министар доноси Програм узгоја из става 1. овог члана за период од три године.“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color w:val="FF0000"/>
          <w:szCs w:val="24"/>
          <w:lang w:val="sr-BA" w:eastAsia="en-US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Члан 4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У члану 6. у ставу 7. ријеч: „морају“ замјењује се ријечима: „обавезни су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Послије става 7. додаје се нови став 8, који глас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 xml:space="preserve">(8) </w:t>
      </w:r>
      <w:r>
        <w:rPr>
          <w:rFonts w:cs="Times New Roman" w:ascii="Times New Roman" w:hAnsi="Times New Roman"/>
          <w:color w:val="000000"/>
          <w:szCs w:val="24"/>
          <w:lang w:val="sr-BA"/>
        </w:rPr>
        <w:t xml:space="preserve">Министарство, у сарадњи са </w:t>
      </w:r>
      <w:r>
        <w:rPr>
          <w:rFonts w:cs="Times New Roman" w:ascii="Times New Roman" w:hAnsi="Times New Roman"/>
          <w:szCs w:val="24"/>
          <w:lang w:val="sr-BA"/>
        </w:rPr>
        <w:t xml:space="preserve">Савезом удружења пчелара Републике Српске (у даљем тексту: Савез), </w:t>
      </w:r>
      <w:r>
        <w:rPr>
          <w:rFonts w:cs="Times New Roman" w:ascii="Times New Roman" w:hAnsi="Times New Roman"/>
          <w:color w:val="000000"/>
          <w:szCs w:val="24"/>
          <w:lang w:val="sr-BA"/>
        </w:rPr>
        <w:t>удружењима пчелара који нису чланови Савеза и удружењима произвођача из области биљне производње, током године спроводи едукације о значају пчеларства.“</w:t>
      </w:r>
    </w:p>
    <w:p>
      <w:pPr>
        <w:pStyle w:val="Normal"/>
        <w:tabs>
          <w:tab w:val="clear" w:pos="720"/>
          <w:tab w:val="left" w:pos="3960" w:leader="none"/>
          <w:tab w:val="left" w:pos="4050" w:leader="none"/>
          <w:tab w:val="left" w:pos="4140" w:leader="none"/>
        </w:tabs>
        <w:autoSpaceDE w:val="false"/>
        <w:ind w:firstLine="567"/>
        <w:jc w:val="center"/>
        <w:rPr>
          <w:rFonts w:ascii="Times New Roman" w:hAnsi="Times New Roman" w:cs="Times New Roman"/>
          <w:bCs/>
          <w:color w:val="FF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FF0000"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Члан 5.</w:t>
      </w:r>
    </w:p>
    <w:p>
      <w:pPr>
        <w:pStyle w:val="Normal"/>
        <w:tabs>
          <w:tab w:val="clear" w:pos="720"/>
          <w:tab w:val="left" w:pos="3960" w:leader="none"/>
          <w:tab w:val="left" w:pos="4050" w:leader="none"/>
          <w:tab w:val="left" w:pos="4140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Члан 7. мијења се и глас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(1) За репродукцију пчела могу се користити само матице домаћих сивих пчела – Apis meliffera carnic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(2) Селекција, узгој и репродукција пчелињих матица родоначелница и узгој кћерки матица за промет врши се у регистрованом репроцентру, а селекција кћерки матица родоначелница (перформанс тест) врши се у регистрованој тестној станици, под надзором Министарств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(3) У репроцентру се врши обиљежавање матица и води књига производње и продаје матиц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 xml:space="preserve">(4) </w:t>
      </w:r>
      <w:r>
        <w:rPr>
          <w:rFonts w:cs="Times New Roman" w:ascii="Times New Roman" w:hAnsi="Times New Roman"/>
          <w:szCs w:val="24"/>
          <w:lang w:val="sr-BA"/>
        </w:rPr>
        <w:t>Министар доноси рјешење којим се одобрава упис у регистар репроцентара, као и у регистар тестних станиц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(5) Регистар репроцентара и регистар тестних станица из става 4. овог члана води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>Министарств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 xml:space="preserve">(6) Рјешење из става 4. овог члана </w:t>
      </w:r>
      <w:r>
        <w:rPr>
          <w:rFonts w:cs="Times New Roman" w:ascii="Times New Roman" w:hAnsi="Times New Roman"/>
          <w:szCs w:val="24"/>
          <w:lang w:val="sr-BA"/>
        </w:rPr>
        <w:t xml:space="preserve">о упису у регистар репроцентара </w:t>
      </w:r>
      <w:r>
        <w:rPr>
          <w:rFonts w:eastAsia="Times New Roman" w:cs="Times New Roman" w:ascii="Times New Roman" w:hAnsi="Times New Roman"/>
          <w:szCs w:val="24"/>
          <w:lang w:val="sr-BA" w:eastAsia="sr-Latn-BA"/>
        </w:rPr>
        <w:t>подлијеже ревизији након истека рока од три године од дана његовог доношења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, односно пет година за </w:t>
      </w:r>
      <w:r>
        <w:rPr>
          <w:rFonts w:cs="Times New Roman" w:ascii="Times New Roman" w:hAnsi="Times New Roman"/>
          <w:szCs w:val="24"/>
          <w:lang w:val="sr-BA"/>
        </w:rPr>
        <w:t>упис у регистар тестних станиц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</w:r>
      <w:r>
        <w:rPr>
          <w:rFonts w:eastAsia="Times New Roman" w:cs="Times New Roman" w:ascii="Times New Roman" w:hAnsi="Times New Roman"/>
          <w:szCs w:val="24"/>
          <w:lang w:val="sr-BA" w:eastAsia="sr-Latn-BA"/>
        </w:rPr>
        <w:t>(7) Министарство, по службеној дужности, брине о истеку рока из става 6. овог чл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(8) Министар доноси правилник којим се прописује начин вођења, поступак уписа у регистар репроцентара и регистар тестних станица, као и облици селекцијских метода.“</w:t>
      </w:r>
    </w:p>
    <w:p>
      <w:pPr>
        <w:pStyle w:val="Normal"/>
        <w:tabs>
          <w:tab w:val="clear" w:pos="720"/>
          <w:tab w:val="left" w:pos="3960" w:leader="none"/>
          <w:tab w:val="left" w:pos="4050" w:leader="none"/>
          <w:tab w:val="left" w:pos="4140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6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 xml:space="preserve">Назив главе „VI – ЕВИДЕНЦИЈА </w:t>
      </w: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ПЧЕЛАРА И ПЧЕЛИЊАКА“</w:t>
      </w: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 xml:space="preserve"> и члан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20. </w:t>
      </w: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мијењају се и гласе: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 w:eastAsia="hr-HR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VI – РЕГИСТАР</w:t>
      </w:r>
      <w:r>
        <w:rPr>
          <w:rFonts w:eastAsia="Times New Roman" w:cs="Times New Roman" w:ascii="Times New Roman" w:hAnsi="Times New Roman"/>
          <w:color w:val="000000"/>
          <w:szCs w:val="24"/>
          <w:lang w:val="sr-BA" w:eastAsia="en-US"/>
        </w:rPr>
        <w:t xml:space="preserve"> ПЧЕЛАРА И ПЧЕЛИЊАКА</w:t>
      </w:r>
    </w:p>
    <w:p>
      <w:pPr>
        <w:pStyle w:val="ListParagraph"/>
        <w:ind w:left="0" w:firstLine="567"/>
        <w:jc w:val="both"/>
        <w:rPr>
          <w:rFonts w:ascii="Times New Roman" w:hAnsi="Times New Roman" w:eastAsia="Times New Roman" w:cs="Times New Roman"/>
          <w:color w:val="000000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20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>(1) Пчелари и пчелињаци на територији Републике Српске обавезно се уписују у регистар пчелара и пчелињака.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>(2) Пчелар подноси захтјев Министарству за упис у регистар пчелара и пчелињака у року од 30 дана од насељавања пчелињака.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>(3) Уз захтјев из става 2. овог члана подноси се: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>а) доказ о власништву или посједу земљишне парцеле или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color w:val="FF0000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 xml:space="preserve">б) сагласност власника или уговор о закупу земљишне парцеле, уколико парцела на којој пчелар поставља пчелињак није у његовом власништву. 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>(4) Министар доноси рјешење о упису у регистар пчелара и пчелињака, након чега Министарство пчелару издаје регистрациону плочицу.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>(5) Пчелар је обавезан на видном мјесту у пчелињаку поставити регистрациону плочицу.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 xml:space="preserve">(6) </w:t>
      </w:r>
      <w:r>
        <w:rPr>
          <w:rFonts w:eastAsia="Times New Roman" w:cs="Times New Roman" w:ascii="Times New Roman" w:hAnsi="Times New Roman"/>
          <w:color w:val="000000"/>
          <w:szCs w:val="24"/>
          <w:lang w:val="sr-BA" w:eastAsia="sr-Latn-BA"/>
        </w:rPr>
        <w:t>Министар доноси рјешење којим се укида рјешење из става 4. овог члана у сљедећим случајевим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sr-Latn-BA"/>
        </w:rPr>
        <w:t>а) на основу поднесеног захтјева за укидање рјешења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sr-Latn-BA"/>
        </w:rPr>
        <w:t>б) ако пчелар не достави податке о бројном стању пчелињих заједница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в) ако се из достављених података прописаних овим законом утврди да нема евидентираних пчелињих заједница у пчелињаку,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sr-Latn-BA"/>
        </w:rPr>
        <w:t>г) на основу приједлога инспектора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sr-Latn-BA"/>
        </w:rPr>
        <w:t>д) када се утврди да субјекат не обавља дјелатност дуже од једне године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eastAsia="Times New Roman" w:cs="Times New Roman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sr-Latn-BA"/>
        </w:rPr>
        <w:t xml:space="preserve">ђ) покретањем поступка </w:t>
      </w:r>
      <w:r>
        <w:rPr>
          <w:rFonts w:eastAsia="Times New Roman" w:cs="Times New Roman" w:ascii="Times New Roman" w:hAnsi="Times New Roman"/>
          <w:szCs w:val="24"/>
          <w:lang w:val="sr-BA" w:eastAsia="sr-Latn-BA"/>
        </w:rPr>
        <w:t>стечаја, ликвидације или брисања из одговарајућег регистра пчелара.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>(7) Министарство води регистар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BA" w:eastAsia="en-US"/>
        </w:rPr>
        <w:t>пчелара и пчелињака у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електронском облику.</w:t>
      </w:r>
      <w:r>
        <w:rPr>
          <w:rFonts w:eastAsia="Times New Roman" w:cs="Times New Roman" w:ascii="Times New Roman" w:hAnsi="Times New Roman"/>
          <w:szCs w:val="24"/>
          <w:lang w:val="sr-BA" w:eastAsia="en-US"/>
        </w:rPr>
        <w:t xml:space="preserve"> 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Cs w:val="24"/>
          <w:lang w:val="sr-BA" w:eastAsia="sr-Latn-BA"/>
        </w:rPr>
        <w:t xml:space="preserve">(8) Подаци из регистра </w:t>
      </w:r>
      <w:r>
        <w:rPr>
          <w:rFonts w:eastAsia="Times New Roman" w:cs="Times New Roman" w:ascii="Times New Roman" w:hAnsi="Times New Roman"/>
          <w:szCs w:val="24"/>
          <w:lang w:val="sr-BA" w:eastAsia="en-US"/>
        </w:rPr>
        <w:t xml:space="preserve">пчелара и пчелињака </w:t>
      </w:r>
      <w:r>
        <w:rPr>
          <w:rFonts w:eastAsia="Times New Roman" w:cs="Times New Roman" w:ascii="Times New Roman" w:hAnsi="Times New Roman"/>
          <w:szCs w:val="24"/>
          <w:lang w:val="sr-BA" w:eastAsia="sr-Latn-BA"/>
        </w:rPr>
        <w:t>из става 7. овог члана су јавни.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hr-HR"/>
        </w:rPr>
      </w:pPr>
      <w:r>
        <w:rPr>
          <w:rFonts w:eastAsia="Times New Roman" w:cs="Times New Roman" w:ascii="Times New Roman" w:hAnsi="Times New Roman"/>
          <w:szCs w:val="24"/>
          <w:lang w:val="sr-BA" w:eastAsia="hr-HR"/>
        </w:rPr>
        <w:t xml:space="preserve">(9) Министар доноси правилник којим се прописују начин вођења и поступак уписа у регистар </w:t>
      </w:r>
      <w:r>
        <w:rPr>
          <w:rFonts w:eastAsia="Times New Roman" w:cs="Times New Roman" w:ascii="Times New Roman" w:hAnsi="Times New Roman"/>
          <w:szCs w:val="24"/>
          <w:lang w:val="sr-BA" w:eastAsia="en-US"/>
        </w:rPr>
        <w:t>пчелара и пчелињака</w:t>
      </w:r>
      <w:r>
        <w:rPr>
          <w:rFonts w:eastAsia="Times New Roman" w:cs="Times New Roman" w:ascii="Times New Roman" w:hAnsi="Times New Roman"/>
          <w:szCs w:val="24"/>
          <w:lang w:val="sr-BA" w:eastAsia="hr-HR"/>
        </w:rPr>
        <w:t>.“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7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Члан 21. мијења се и гласи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(1) Удружење пчелара обавезно је доставити податке о бројном стању пчелињих заједница својих чланова надлежном органу за пољопривреду јединице локалне самоуправе, два пута годишње, на прописаном обрасц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FF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(2) Пчелари који нису чланови удружења пчелара обавезни су доставити податке о бројном стању пчелињих заједница надлежном органу за пољопривреду јединице локалне самоуправе,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 xml:space="preserve">два пута годишње, на прописаном обрасцу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sr-Latn-BA"/>
        </w:rPr>
        <w:t>(3) Подаци из ст. 1. и 2. овог члана садрже број пчелињих заједница са стањем на дан 31. март и 30. септембар текуће године, који се достављају у року од 15 дана од дана утврђеног стањ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 xml:space="preserve">(4) Надлежни орган за пољопривреду јединице локалне самоуправе обавезан је објединити податке о бројном стању пчелињих заједница за све пчеларе са територије локалне самоуправе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 w:eastAsia="hr-HR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(5) Надлежни орган јединице локалне самоуправе прикупљене податке из ст. 1. и 2. овог члана доставља Министарству до 30. априла и 31. октобра текуће године.</w:t>
      </w:r>
    </w:p>
    <w:p>
      <w:pPr>
        <w:pStyle w:val="ListParagraph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en-US"/>
        </w:rPr>
        <w:t>(6) Уколико при достављању података из ст. 1. и 2. овог члана нема пчелињих заједница у пчелињаку, пчелар је дужан да у року од 30 дана од дана посљедњег достављања података врати регистрациону плочицу Министарству.</w:t>
      </w:r>
      <w:bookmarkStart w:id="0" w:name="clan_20"/>
      <w:bookmarkEnd w:id="0"/>
      <w:r>
        <w:rPr>
          <w:rFonts w:eastAsia="Times New Roman" w:cs="Times New Roman" w:ascii="Times New Roman" w:hAnsi="Times New Roman"/>
          <w:color w:val="000000"/>
          <w:szCs w:val="24"/>
          <w:lang w:val="sr-BA" w:eastAsia="en-US"/>
        </w:rPr>
        <w:t>“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color w:val="FF0000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Члан 8.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firstLine="567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У члану 23. у ставу 1. ријечи: „од 5.000 КМ до 15.000 КМ“ замјењују се ријечима: „од 3.000 КМ до 9.000 КМ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У тачки з) послије ријечи: „овог закона“ ријеч: „и“ брише се, а додају се запета и нова тачка и), која глас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szCs w:val="24"/>
          <w:lang w:val="sr-BA"/>
        </w:rPr>
        <w:t>„</w:t>
      </w:r>
      <w:r>
        <w:rPr>
          <w:rFonts w:cs="Times New Roman" w:ascii="Times New Roman" w:hAnsi="Times New Roman"/>
          <w:szCs w:val="24"/>
          <w:lang w:val="sr-BA"/>
        </w:rPr>
        <w:t>и) не изврши упис у регистар пчелара и пчелињака у складу са чланом 20. овог закона,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 xml:space="preserve">Досадашња тачка </w:t>
      </w: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и),</w:t>
      </w: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 xml:space="preserve"> која постаје тачка ј), мијења са и глас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ј) не достави податке о бројном стању пчелињих заједница у складу са чланом 21. ст. 1, 2. и 5. овог закона.“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У ставу 3. ријечи: „од 2.000 КМ до 6.000 КМ“ замјењују се ријечима: „од 1.000 КМ до 3.000 КМ.“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У ставу 4. ријечи: „од 500 КМ до 1.000 КМ“ замјењују се ријечима: „од 300 КМ до 900 КМ.“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Члан 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FF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FF0000"/>
          <w:szCs w:val="24"/>
          <w:lang w:val="sr-BA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Послије члана 24. додаје се нови члан 24а, који гласи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Члан 24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(1) Лица која обављају дјелатност у области пчеларства обавезни су да у року од годину дана од дана ступања на снагу овог закона ускладе своје пословање са одредбама овог зак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(2) Управни поступци који су покренути пред надлежним органима до дана ступања на снагу овог закона окончаће се по одредбама закона који је био на снази у вријеме покретања поступка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FF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FF0000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0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Послије члана 25. додаје се нови члан 25а, који гласи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Члан 25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(1) Министар ће у року од шест мјесеци од дана ступања на снагу овог закона донијет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а) Правилник о регистру репроцентара, регистру тестних станица и облику селекцијских метода (члан 7. став 8)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 xml:space="preserve">б) </w:t>
      </w:r>
      <w:r>
        <w:rPr>
          <w:rFonts w:cs="Times New Roman" w:ascii="Times New Roman" w:hAnsi="Times New Roman"/>
          <w:bCs/>
          <w:szCs w:val="24"/>
          <w:lang w:val="sr-BA" w:eastAsia="en-US"/>
        </w:rPr>
        <w:t>Правилник о регистару пчелара и пчелињака (члан 20. став 8)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 xml:space="preserve">в) </w:t>
      </w:r>
      <w:r>
        <w:rPr>
          <w:rFonts w:cs="Times New Roman" w:ascii="Times New Roman" w:hAnsi="Times New Roman"/>
          <w:szCs w:val="24"/>
          <w:shd w:fill="FFFFFF" w:val="clear"/>
          <w:lang w:val="sr-BA"/>
        </w:rPr>
        <w:t>Програм узгоја пчела у Републици Српској (члан 2а. став 5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(2) До доношења прописа из става 1. т. а) и б) овог закона примјењиваће се прописи који су важили до дана ступања овог закона, ако нису у супротности са његовим одредбама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Овај закон ступа на снагу осмог дана од дана објављивања у „Службеном гласнику Републике Српске.“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  <w:lang w:val="sr-BA"/>
        </w:rPr>
      </w:pPr>
      <w:r>
        <w:rPr>
          <w:rFonts w:cs="Times New Roman" w:ascii="Times New Roman" w:hAnsi="Times New Roman"/>
          <w:color w:val="000000"/>
          <w:szCs w:val="24"/>
          <w:lang w:val="sr-BA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Cs w:val="24"/>
          <w:lang w:val="sr-BA"/>
        </w:rPr>
      </w:pPr>
      <w:r>
        <w:rPr>
          <w:rFonts w:cs="Times New Roman" w:ascii="Times New Roman" w:hAnsi="Times New Roman"/>
          <w:color w:val="000000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autoSpaceDE w:val="false"/>
        <w:jc w:val="both"/>
        <w:rPr>
          <w:rFonts w:ascii="Times New Roman" w:hAnsi="Times New Roman" w:cs="Times New Roman"/>
          <w:color w:val="000000"/>
          <w:szCs w:val="24"/>
          <w:lang w:val="sr-BA"/>
        </w:rPr>
      </w:pPr>
      <w:r>
        <w:rPr>
          <w:rFonts w:cs="Times New Roman" w:ascii="Times New Roman" w:hAnsi="Times New Roman"/>
          <w:color w:val="000000"/>
          <w:szCs w:val="24"/>
          <w:lang w:val="sr-BA"/>
        </w:rPr>
        <w:t xml:space="preserve">Број: </w:t>
        <w:tab/>
        <w:t xml:space="preserve">ПРЕДСЈЕДНИК </w:t>
      </w:r>
    </w:p>
    <w:p>
      <w:pPr>
        <w:pStyle w:val="TextBody"/>
        <w:tabs>
          <w:tab w:val="clear" w:pos="720"/>
          <w:tab w:val="center" w:pos="7560" w:leader="none"/>
        </w:tabs>
        <w:ind w:hanging="0"/>
        <w:rPr>
          <w:rFonts w:ascii="Times New Roman" w:hAnsi="Times New Roman" w:cs="Times New Roman"/>
          <w:color w:val="000000"/>
          <w:sz w:val="24"/>
          <w:lang w:val="sr-BA" w:eastAsia="en-US"/>
        </w:rPr>
      </w:pPr>
      <w:r>
        <w:rPr>
          <w:rFonts w:cs="Times New Roman" w:ascii="Times New Roman" w:hAnsi="Times New Roman"/>
          <w:color w:val="000000"/>
          <w:sz w:val="24"/>
          <w:lang w:val="sr-BA" w:eastAsia="en-US"/>
        </w:rPr>
        <w:t xml:space="preserve">Датум: </w:t>
        <w:tab/>
        <w:t>НАРОДНЕ СКУПШТИНЕ</w:t>
      </w:r>
    </w:p>
    <w:p>
      <w:pPr>
        <w:pStyle w:val="TextBody"/>
        <w:tabs>
          <w:tab w:val="clear" w:pos="720"/>
          <w:tab w:val="center" w:pos="7560" w:leader="none"/>
        </w:tabs>
        <w:rPr>
          <w:rFonts w:ascii="Times New Roman" w:hAnsi="Times New Roman" w:cs="Times New Roman"/>
          <w:color w:val="000000"/>
          <w:sz w:val="24"/>
          <w:lang w:val="sr-BA" w:eastAsia="en-US"/>
        </w:rPr>
      </w:pPr>
      <w:r>
        <w:rPr>
          <w:rFonts w:cs="Times New Roman" w:ascii="Times New Roman" w:hAnsi="Times New Roman"/>
          <w:color w:val="000000"/>
          <w:sz w:val="24"/>
          <w:lang w:val="sr-BA" w:eastAsia="en-US"/>
        </w:rPr>
      </w:r>
    </w:p>
    <w:p>
      <w:pPr>
        <w:pStyle w:val="TextBody"/>
        <w:tabs>
          <w:tab w:val="clear" w:pos="720"/>
          <w:tab w:val="center" w:pos="7560" w:leader="none"/>
        </w:tabs>
        <w:rPr>
          <w:rFonts w:ascii="Times New Roman" w:hAnsi="Times New Roman" w:cs="Times New Roman"/>
          <w:color w:val="000000"/>
          <w:sz w:val="24"/>
          <w:lang w:val="sr-BA" w:eastAsia="en-US"/>
        </w:rPr>
      </w:pPr>
      <w:r>
        <w:rPr>
          <w:rFonts w:cs="Times New Roman" w:ascii="Times New Roman" w:hAnsi="Times New Roman"/>
          <w:color w:val="000000"/>
          <w:sz w:val="24"/>
          <w:lang w:val="sr-BA" w:eastAsia="en-US"/>
        </w:rPr>
        <w:tab/>
        <w:t>Недељко Чубриловић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ОБРАЗЛОЖЕЊ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НАЦРТА ЗАКОНА О ИЗМЈЕНАМА И ДОПУНАМА ЗАКОНА О ПЧЕЛАРСТВУ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 xml:space="preserve">I </w:t>
        <w:tab/>
        <w:t>УСТАВНИ ОСНОВ ЗА ДОНОШЕЊЕ ЗАКОНА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ab/>
        <w:t>Уставни основ за доношење Закона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BA"/>
        </w:rPr>
        <w:t>о измјенама и допунама Закона о пчеларству садржан је у Амандману ХХХII став 1. т. 8. и 13. на члан 68. Устава Републике Српске, према којем Република уређује и обезбјеђује основне циљеве и правце привредног, научног, технолошког, демографског и социјалног развоја, развоја пољопривреде и села, коришћење простора, политику и мјере за усмјеравање развоја и заштиту животне средине, те у одредбама члана 53. Устава, којим је утврђено да Република обезбјеђује заштиту потрошач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4"/>
          <w:lang w:val="sr-BA"/>
        </w:rPr>
        <w:t>II УСКЛАЂЕНОСТ СА УСТАВОМ, ПРАВНИМ СИСТЕМОМ И ПРАВИЛИМА НОРМАТИВНОПРАВНЕ ТЕХНИКЕ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4"/>
          <w:lang w:val="sr-BA"/>
        </w:rPr>
        <w:tab/>
      </w:r>
      <w:r>
        <w:rPr>
          <w:rFonts w:eastAsia="Times New Roman" w:cs="Times New Roman" w:ascii="Times New Roman" w:hAnsi="Times New Roman"/>
          <w:bCs/>
          <w:szCs w:val="24"/>
          <w:lang w:val="sr-BA"/>
        </w:rPr>
        <w:t>Према Мишљењу Републичког секретаријата за законодавство, број:</w:t>
        <w:tab/>
        <w:t>22.03-020-29/22 од 3. марта 2022. године, уставни основ за доношење овог закона садржан је у Амандману XXXII на члан 68. тачка 8. Устава Републике Српске, према којем Република, између осталог, уређује и обезбјеђује основне циљеве и правце привредног и технолошког развоја, развоја пољопривреде и села, политику и мјере за усмјеравање развоја. Такође, према члану 70. Устава, Народна скупштина доноси законе, друге прописе и опште акте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ab/>
        <w:tab/>
        <w:t>Разлози за доношење овог закона садржани су у потреби иновирања појединих одредаба с циљем његове лакше и потпуније примјене у пракси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ab/>
        <w:tab/>
        <w:t>Предложеним рјешењима узгој пчела обавља се у складу са Програмом узгоја пчела у Републици Српској, којим се одређују величина популације, узгојни циљ, узгојне методе, начин његовог спровођења и начин објављивања резултата његовог спровођења, а којег доноси Министарство пољопривреде, шумарства и водопривреде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 xml:space="preserve">Репродукција, селекција и тестирање матица родоначелница детаљно је прописана на начин да се одвија под стручним надзором Министарства пољопривреде, шумарства и водопривреде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ab/>
        <w:tab/>
        <w:t>Регистрацију пчелара и пчелињака у Републици Српској врши Министарство на захтјев пчелара. Након спроведеног поступка регистрације, Министарство издаје регистрациону плочицу, коју је пчелар обавезан поставити на видно мјесто у пчелињаку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ab/>
        <w:tab/>
        <w:t>Удружење пчелара, односно пчелар, ако није члан удружења, обавезан је доставити податке о бројном стању пчелињих заједница надлежном органу за пољопривреду јединице локалне самоуправе, два пута годишње, на прописаном обрасцу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ab/>
        <w:tab/>
        <w:t>Поред наведеног, овим нацртом смањене су новчане казне прописане за радње које се квалификују као прекршаји у Закону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ab/>
        <w:tab/>
        <w:t>Остале измјене и допуне односе се на потпуније уређење, као и техничко побољшање одредаба Закона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ab/>
        <w:tab/>
        <w:t xml:space="preserve">Овај секретаријат упутио је одређене сугестије, а које су се односиле на побољшање формулација и усклађивање текста Закона са правним системом Републике, као и на његово усклађивање са Правилима за израду закона и других прописа Републике Српске („Службени гласник Републике Српске“, број 24/14), које је обрађивач прихватио и уградио у текст Закона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ab/>
        <w:tab/>
        <w:t>Будући да је Републички секретаријат за законодавство утврдио да је овај нацрт усклађен са Уставом, правним системом Републике и Правилима за израду закона и других прописа Републике Српске, мишљења смо да се Нацрт закона о измјенама и допунама Закона о пчеларству може упутити даље на разматрањ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bCs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szCs w:val="24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4"/>
          <w:lang w:val="sr-BA"/>
        </w:rPr>
        <w:t xml:space="preserve">III </w:t>
        <w:tab/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УСКЛАЂЕНОСТ СА ПРАВНИМ ПОРЕТКОМ ЕВРОПСКЕ УНИЈЕ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>Према Мишљењу Министарства за европске интеграције и међународну сарадњу, број: 17.03-020-872/22 од 21. марта 2022. године,</w:t>
      </w:r>
      <w:r>
        <w:rPr>
          <w:rFonts w:cs="Times New Roman" w:ascii="Times New Roman" w:hAnsi="Times New Roman"/>
          <w:lang w:val="sr-BA"/>
        </w:rPr>
        <w:t xml:space="preserve"> а након увида у прописе Европске уније и анализе одредаба Нацрта закона о измјенама и допунама Закона о пчеларству, установљени су секундарни обавезујући извори права Европске уније који су релевантни за предмет уређивања достављеног нацрта, а које обрађивач није узео у обзир. Због тога у Изјави о усклађености стоји оцјена „Није усклађено“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Ову материју уређују сљедећи извори права ЕУ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1. Регулатива (ЕУ) 1308/2013 Европског Парламента и Савјета од 17. децембра 2013. године о успостављању заједничке организације тржишта пољопривредних производа и стављању ван снаге регулатива Савјета (ЕЕЗ) бр. 922/72, (ЕЕЗ) 234/79, (ЕЗ) 1037/2001 и (ЕЗ) 1234/2007</w:t>
      </w:r>
      <w:r>
        <w:rPr>
          <w:rStyle w:val="FootnoteCharacters"/>
          <w:rStyle w:val="FootnoteAnchor"/>
          <w:rFonts w:cs="Times New Roman" w:ascii="Times New Roman" w:hAnsi="Times New Roman"/>
          <w:lang w:val="sr-BA"/>
        </w:rPr>
        <w:footnoteReference w:id="2"/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2. Спроведбена Регулатива Комисије (ЕУ) 2015/1368 од 6. августа 2015. године о утврђивању правила за примјену Регулативе (ЕУ) 1308/2013 Европског парламента и Савјета у вези са помоћи у сектору пчеларства (дио који се односи на апикултуру; чл. 55–57)</w:t>
      </w:r>
      <w:r>
        <w:rPr>
          <w:rStyle w:val="FootnoteCharacters"/>
          <w:rStyle w:val="FootnoteAnchor"/>
          <w:rFonts w:cs="Times New Roman" w:ascii="Times New Roman" w:hAnsi="Times New Roman"/>
          <w:lang w:val="sr-BA"/>
        </w:rPr>
        <w:footnoteReference w:id="3"/>
      </w:r>
      <w:r>
        <w:rPr>
          <w:rFonts w:cs="Times New Roman" w:ascii="Times New Roman" w:hAnsi="Times New Roman"/>
          <w:lang w:val="sr-BA"/>
        </w:rPr>
        <w:t xml:space="preserve"> 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3. Делегирана Регулатива Комисије (ЕУ) 2015/1366 од 11. маја 2015. године о допуни Регулативе (ЕУ) 1308/2013 Европског парламента и Савјета у вези са помоћи у сектору пчеларства</w:t>
      </w:r>
      <w:r>
        <w:rPr>
          <w:rStyle w:val="FootnoteCharacters"/>
          <w:rStyle w:val="FootnoteAnchor"/>
          <w:rFonts w:cs="Times New Roman" w:ascii="Times New Roman" w:hAnsi="Times New Roman"/>
          <w:lang w:val="sr-BA"/>
        </w:rPr>
        <w:footnoteReference w:id="4"/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Разлози за неизвршено усклађивање са правним изворима ЕУ садржани су у Изјави о усклађености Нацрта закона о измјенама и допунама Закона о пчеларству са правном тековином ЕУ и праксом и стандардима Савјета Европе. Сугеришемо обрађивачу да при даљем регулисању предметне области узме у обзир наведене изворе права. Усклађивање у области организације заједничког тржишта пољопривредних производа ЕУ, а тиме и израда Националног програма пчеларства, један је од услова за приступање ЕУ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b/>
          <w:b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BA" w:eastAsia="en-US"/>
        </w:rPr>
        <w:t xml:space="preserve">IV </w:t>
        <w:tab/>
        <w:t>РАЗЛОЗИ ЗА ДОНОШЕЊЕ ЗАКОН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b/>
          <w:b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>Закон о пчеларству („Службени гласник Републике Српске“, број 52/10) донесен је 2010. године и током његове примјене дошло је до потребе за прецизнијим дефинисањем појединих одредаб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>Закон о измјенама и допунама Закона о пчеларству прописује да се узгој пчела у Републици Српској врши у складу са Програмом узгоја пчела у Републици Српској. На овај начин се сектор пчеларства усклађује са ЕУ прописима, који прописују да свака земља доноси Програм узгоја пчела, којим се дефинишу узгојни циљеви у пчеларств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Овим измјенама и допунама закона прописује се да Савез удружења пчелара Републике Српске и удружења пчелара који нису чланови Савеза и удружења произвођача из области биљне производње током године спроводе заједничке активности на едукацијама о значају пчеларства с циљем очувања пчела и самог биодиверзитета у природ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Закон о измјенама и допунама Закона о пчеларству уважио је актуелно стање у сектору пчеларства у погледу селекције, узгоја и репродукције пчелињих матица родоначелница и узгој кћерки матица за промет који се врше у регистрованом репроцентру, а селекција кћерки матица родоначелница (перформанс тест) врши се у регистрованој тестној станици под надзором Министарст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 xml:space="preserve">Такође, детаљније је дефинисана регистрација пчелара и пчелињака у Републици Српској са јасно прописаним условима који су неопходни за упис у регистар пчелара и пчелињак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Измјенама одредаба закона које се односе на ажурирање бројног стања пчелара и пчелињака доћи ће се до тачнијих података о бројном стању пчелара и пчелињака на основу којих ће се омогућити боље планирање мјера за развој сектора пчеларст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 xml:space="preserve">Предложени Закон о измјенама и допунама Закона о пчеларству у сегменту казнених одредаба смањује висину казни, те прописује нове казнене одредбе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 xml:space="preserve">Уважавајући наведено предложено је доношење овог закона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  <w:t>V</w:t>
        <w:tab/>
        <w:t xml:space="preserve">ОБРАЗЛОЖЕЊЕ ПРЕДЛОЖЕНИХ РЈЕШЕЊА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У члану 1. извршено је техничко уређивање члана, односно ријечи: „</w:t>
      </w: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 xml:space="preserve">и успостављање евиденције пчелара и пчелињака“ </w:t>
      </w:r>
      <w:r>
        <w:rPr>
          <w:rFonts w:eastAsia="Times New Roman" w:cs="Times New Roman" w:ascii="Times New Roman" w:hAnsi="Times New Roman"/>
          <w:szCs w:val="24"/>
          <w:lang w:val="sr-BA"/>
        </w:rPr>
        <w:t>замијењене су ријечима: „вођење регистра пчелара и пчелињака“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У члану 2. измијењени су појмови: „репроцентар“ и „регистар пчелара и пчелињака“, те је додан појам: „тестна станица“, а избрисан појам: „овлашћено лице“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У члану 3. додан је нови члан 2а, којим се прописује доношење Програма узгоја пчела у Републици Српској, а који представља скуп селекцијских поступака којима се остварује генетско унапређење појединих особина домаће сиве пчеле – Apis meliffera carnica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У члану 4.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извршено је техничко уређивање члана и додан је нови став који прописује одржавање едукација о значају пчеларства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У члану 5. прописани су услови за обављање селекције, узгоја и репродукције пчелињих матица родоначелница и узгој кћерки матица за промет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У члану 6. прописани су услови за регистрацију пчелара и пчелињих заједниц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У члану 7. прописане су обавезе субјеката у сектору пчеларства, начин и рокови достављања података о бројном стању пчелињих заједниц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У члану 8. смањене су новчане казне и додане нове казнене одредбе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У члану 9. прописан је рок од годину дана за усклађивање пословања лица која обављају дјелатност у области пчеларства у складу са одредбама овог закон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Чланом 10. додаје се нови члан 25а, којим се прописује доношење правилника на основу овог закона, као и Програм </w:t>
      </w:r>
      <w:r>
        <w:rPr>
          <w:rFonts w:cs="Times New Roman" w:ascii="Times New Roman" w:hAnsi="Times New Roman"/>
          <w:szCs w:val="24"/>
          <w:shd w:fill="FFFFFF" w:val="clear"/>
          <w:lang w:val="sr-BA"/>
        </w:rPr>
        <w:t>узгоја пчела у Републици Српској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У члану 11. прописано је вријеме ступања на снагу овог зак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  <w:t>VI ПРОЦЈЕНА УТИЦАЈА ЗАКОНА, ДРУГИХ ПРОПИСА И ОПШТИХ АКАТА НА УВОЂЕЊУ НОВИХ, ИЗМЈЕНУ ИЛИ УКИДАЊЕ ПОСТОЈЕЋИХ ФОРМАЛНОСТИ КОЈЕ ОПТЕРЕЋУЈУ ПРИВРЕДНО ПОСЛОВАЊЕ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Увидом у спроведени процес методологије кратке процјене утицаја прописа на Нацрт закона о измјенама и допунама Закона о пчеларству, Министарство привреде и предузетништва, у Мишљењу број: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BA" w:eastAsia="en-US"/>
        </w:rPr>
        <w:t>18.06-020-870/22 од 16. марта 2022. године, констатује да је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– Нацрт закона уврштен у програмима рада Владе и Народне скупштине Републике Српске за 2022. годину и усклађен је са „Специфичним циљем“ 3.3. Стратешког плана развоја пољопривреде и руралних подручја Републике Српске за период 2016–2020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 xml:space="preserve">– Обрађивач правилно анализирао постојеће стање и дефинисао проблем у Обрасцу о спровођењу скраћеног ПУП-а, те да је проблем саставни дио „Разлога за доношење или измјену и/или допуну закона“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– Обрађивач правилно дефинисао циљеве који се жели постићи доношењем законa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 xml:space="preserve">У погледу спровођења процеса консултација, обрађивач наводи да су спроведене интерресорне консултације и да су обављене консултације и радни састанци са Удружењем пчелара Републике Српске. Такође, Преднацрт закона о измјенама и допунама Закона о пчеларству објављен је на интернет страници Министарства пољопривреде, шумарства и водопривреде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Код утврђивања опција за рјешавање проблема, обрађивач наводи да је регулаторна промјена једина опција за рјешавање проблема и остварење циљев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 xml:space="preserve">У вези са утицајем на пословно окружење, обрађивач наводи да Нацрт закона неће директно утицати на привредне субјекте, али се очекује индиректан утицај кроз обавезно уписивање пчелара у Регистар пчелара и пчелињака, што је услов за добијање подстицајних средстава са републичког и локалног нивоа. Средства добијена путем подстицаја ће олакшати и унаприједити рад пчелара, те повећати њихову конкурентност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 xml:space="preserve">Што се тиче утицаја на јавне буџете, обрађивач наводи да Нацрт закона неће директно утицати на јавне буџете, али се очекује квантитативно и квалитативно повећање пчеларске производње, што ће индиректно позитивно утицати на јавне буџете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У вези са социјалним утицајима, обрађивач наводи да ће Нацрт закона позитивно утицати на јавно здравље обезбјеђењем бољих и квалитетнијих услова производње пчелињих производа који се користе у исхрани људи, с обзиром на то да Нацрт закона у појединим одредбама посебно утврђује услове који се односе на здравље пчела и пчелињих матица. То се, прије свега, односи на узгој пчелињих матица које се узгајају уз стручни надзор Министарства, чиме се обезбјеђује квалитетнији генетски материјал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У вези са утицајем на животну средину, обрађивач наводи да Нацрт закона нема директних утицаја на животну средину, осим у дијелу који се односи на заштиту и безбједност хране, јер одредбе важећег Закона утврђују обавезу да се пчеле хране храном одређене нутритивне вриједности, чији квалитет утврђује и испитује овлашћена лабораторија, коју овласти Министарство. То подразумијева да храна за пчеле не смије садржавати штетне материје у концентрацији већој од прописане, које би могле узроковати штету по здравље, како пчела тако и људи који конзумирају пчелиње производе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 xml:space="preserve">У вези са увођењем нових формалности, измјеном и укидањем постојећих формалности, обрађивач наводи да је Нацртом предвиђена измјена формалности Рјешење којим се одобрава упис у евиденцију пчелара. Измјена подразумијева терминолошко усклађивање у складу са актуелним трендовима у сектору пчеларства, као и прецизније и јасније дефинисање упису у евиденцију пчелара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Министарство привреде и предузетништва утврдило је да је обрађивач, приликом примјене скраћеног процеса процјене утицаја прописа, поступио у складу с методологијом прописаном у т. VI и VIII Одлуке о спровођењу процеса процјене утицаја прописа у поступку израде пропис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Сугерише се обрађивачу да поступи у складу са тачком XV Одлуке о спровођењу процеса процјене утицаја прописа приликом израде подзаконских акат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  <w:t>VII УЧЕШЋЕ ЈАВНОСТИ И КОНСУЛТАЦИЈЕ У ИЗРАДИ ЗАКОНА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  <w:tab/>
      </w:r>
      <w:r>
        <w:rPr>
          <w:rFonts w:eastAsia="Times New Roman" w:cs="Times New Roman" w:ascii="Times New Roman" w:hAnsi="Times New Roman"/>
          <w:szCs w:val="24"/>
          <w:lang w:val="sr-BA" w:eastAsia="en-US"/>
        </w:rPr>
        <w:t>За израду Закона о измјенама и допунама Закона о пчеларству формирана је радна група, састављена од представника Савеза удружења пчелара, научног и истраживачког сектора, инспектората и Министарства пољопривреде, шумарства и водопривреде. Обављене су консултације и радни састанци са представницима Пољопривредних факултета из Бањалуке и Источног Сарајева, удружења пчелара, као и Савезом удружења пчелара Републике Српске. Поред тога, у оквиру Министарства пољопривреде, шумарства и водопривреде извршене су интерресорне консултације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Преднацрт закона о измјенама и допунама Закона о пчеларству објављен је на интернет страници Министарств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  <w:t xml:space="preserve">VIII ФИНАНСИЈСКА СРЕДСТВА И ЕКОНОМСКА ОПРАВДАНОСТ ДОНОШЕЊА ЗАКОНА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За спровођење овог закона нису потребна додатна средства из буџета Републике Српс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Доношење овог закона биће економски оправдано јер ће се његовим усвајањем створити правни оквир који ће омогућити домаћим пчеларима да буду конкурентни на домаћем и на иностраном тржишту.</w:t>
      </w:r>
      <w:r>
        <w:br w:type="page"/>
      </w:r>
    </w:p>
    <w:p>
      <w:pPr>
        <w:pStyle w:val="Normal"/>
        <w:pBdr/>
        <w:jc w:val="right"/>
        <w:rPr>
          <w:rFonts w:ascii="Times New Roman" w:hAnsi="Times New Roman" w:cs="Times New Roman"/>
          <w:b/>
          <w:b/>
          <w:szCs w:val="24"/>
          <w:lang w:val="sr-BA"/>
        </w:rPr>
      </w:pPr>
      <w:r>
        <w:rPr>
          <w:rFonts w:cs="Times New Roman" w:ascii="Times New Roman" w:hAnsi="Times New Roman"/>
          <w:b/>
          <w:szCs w:val="24"/>
          <w:lang w:val="sr-BA"/>
        </w:rPr>
        <w:t>ПРИЛОГ</w:t>
      </w:r>
    </w:p>
    <w:p>
      <w:pPr>
        <w:pStyle w:val="Normal"/>
        <w:pBdr/>
        <w:rPr>
          <w:rFonts w:ascii="Times New Roman" w:hAnsi="Times New Roman" w:cs="Times New Roman"/>
          <w:b/>
          <w:b/>
          <w:szCs w:val="24"/>
          <w:lang w:val="sr-BA"/>
        </w:rPr>
      </w:pPr>
      <w:r>
        <w:rPr>
          <w:rFonts w:cs="Times New Roman" w:ascii="Times New Roman" w:hAnsi="Times New Roman"/>
          <w:b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BA"/>
        </w:rPr>
      </w:pPr>
      <w:r>
        <w:rPr>
          <w:rFonts w:cs="Times New Roman" w:ascii="Times New Roman" w:hAnsi="Times New Roman"/>
          <w:b/>
          <w:szCs w:val="24"/>
          <w:lang w:val="sr-BA"/>
        </w:rPr>
        <w:t>ЗАКОН О ПЧЕЛАРСТВ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(Текст предложених измјена и допуна уграђен у основни текст Закона)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Члан 1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Овим законом уређујe се: гајењe, заштита, селекција и репродукција пчела; смјештај пчелињака; пчелиња паша и начин превоза пчела; успостављање и вођење катастра пчелињих паша; припрема и спровођење пашнога реда; трговина пчелињим заједницама, матицама и пчелињим производима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,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вођење регистра пчелара и пчелињака</w:t>
      </w:r>
      <w:r>
        <w:rPr>
          <w:rFonts w:eastAsia="Times New Roman" w:cs="Times New Roman" w:ascii="Times New Roman" w:hAnsi="Times New Roman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Члан 2.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Поједини појмови који се користе у овом закону имају сљедеће значење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а) пчеларство је узгој, размножавање, производња и промет домаће сиве пчеле – Apis meliffera carnica, производња и промет пчелињих производа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б) пчелиња заједница је скуп пчела (матица, радилице, трутови и припадајуће легло) настањених на саћу у кошници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в) пчелињак је скуп пчелињих заједница које су смјештене на слободном простору, односно у посебној стабилној или монтажној кућици, а може бити и уграђен у возило за превоз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FF0000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г) пчелар је физичко или правно лице које се бави производњом и гајењем пчела и прометом пчела и пчелињих производа,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д) стационирани пчелињак је пчелињак на којем пчелиње заједнице бораве током цијеле године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ђ) покретни пчелињак је пчелињак који пчелар у сезони цвјетања и медења медоносног и другог биља превози са паше на пашу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е) катастар пчелиње паше је база података о просторном распореду пчелињих паша, пчелињака и пчелара у Републици Српској (у даљем тексту: Катастар)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ж) пашни ред прописује начин управљања пчелињим пашама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з)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регистар пчелара и пчелињака је база података о броју пчелара и пчелињака у Републици Српској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и) пчелињи производи су: ројеви пчела, матице, мед, полен, перга, восак, прополис, матична млијеч и пчелињи отров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ј) пчелиња паша је медоносно и друго биље одређене структуре на поједином локалитету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к)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репроцентар је регистровани пчелињак у коме се врши селекција, узгој и репродукција пчелињих матица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л</w:t>
      </w:r>
      <w:r>
        <w:rPr>
          <w:rFonts w:eastAsia="Times New Roman" w:cs="Times New Roman" w:ascii="Times New Roman" w:hAnsi="Times New Roman"/>
          <w:szCs w:val="24"/>
          <w:lang w:val="sr-BA"/>
        </w:rPr>
        <w:t>) фенолошка карта је скуп података о могућности паше, по врстама пчелиње паше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љ</w:t>
      </w:r>
      <w:r>
        <w:rPr>
          <w:rFonts w:eastAsia="Times New Roman" w:cs="Times New Roman" w:ascii="Times New Roman" w:hAnsi="Times New Roman"/>
          <w:szCs w:val="24"/>
          <w:lang w:val="sr-BA"/>
        </w:rPr>
        <w:t>) апитехничке мјере су поступци у технологији пчеларства (изимљавање пчелињих друштава, прехрана, проширење легла и гнијезда, спречавање природног ројења, вјештачко разројавање, производња матица, узимљавање пчела и слично)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м) тестна станица je мјесто гдје се тестирају кћерке матица родоначелница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Члан 2а.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(1) Узгој пчела у Републици Српској врши се у складу са Програмом узгоја пчела у Републици Српској (у даљем тексту: Програм узгоја)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(2) Програм узгоја је скуп селекцијских поступака којима се остварује генетско унапређење појединих особина домаће сиве пчеле – Apis meliffera carnica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(3) Програмом узгоја одређују се величина популације, узгојни циљ, узгојне методе, начин његовог спровођења и начин објављивања резултата његовог спровођењ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(4) Програмом узгоја домаће сиве пчеле утврђује се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 xml:space="preserve">а) очување здраве, виталне популације пчела,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б) подизање конкурентноcти пчеларског сектора да би се осигурала довољна бројност пчелињих заједница за успјешно опрашивање пољопривредних и самониклих усјева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в) сузбијање ширења болести пчела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г) осигуравање квалитета пчелињих производа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д) даљи развој у унапређивању знања и вјештина пчелара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 xml:space="preserve">ђ) побољшање економске успјешности пчелињих производа узгојем локално адаптираних пчелињих заједница отпорних на болести.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(5) Министар доноси Програм узгоја из става 1. овог члана за период од три годин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Члан 6.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ab/>
        <w:t>(1) Употреба средстава за заштиту биља отровних за пчеле за вријеме пчелиње паше обављаће се у складу са прописима којима се уређује област употребе средстава за заштиту биља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(2) Употреба средстава за сузбијање комараца и уништавање других штеточина у пољопривреди и шумарству авио и другим методама, отровних за пчеле за вријеме пчелиње паше, врши се само по рјешењу о одобрењу надлежног органа за пољопривреду јединице локалне самоуправе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(3) Рјешење о одобрењу из става 2. овог члана доноси се за свако појединачно третирање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(4) Органи из става 2. овог члана дужни су обавијестити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а) писмено организацију пчелара о издатом одобрењу и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б) пчеларе путем средстава јавног информисања, најмање 48 часова прије третирања, о мјесту и времену употребе средстава отровних за пчеле, начину употребе, времену трајања отровног средства и угроженом подручју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(5) Под угроженим подручјем из става 4. тачка б) овог члана сматра се површина на којој се употребљавају средства за сузбијање комараца и уништавање других штеточина у пољопривреди и шумарству, као и околно земљиште које се простире у кругу од пет километара удаљености од границе те површине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(6) У случају примјене средстава из ст. 1. и 2. овог члана пчелар је дужан да предузме потребне мјере заштите пчела, и то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а) затварање пчелињих заједница у кошнице и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б) привремено пресељење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(7) Производни погони који се баве прерадом воћа и других сличних производа, кад су у стању штетном за здравље пчела (врење и слично) 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обавезни су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употријебљену, запрљану амбалажу држати у затвореним просторијама или је на други начин учинити недоступном пчелама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(8) Министарство, у сарадњи са Савезом удружења пчелара Републике Српске (у даљем тексту: Савез), удружењима пчелара који нису чланови Савеза и удружењима произвођача из области биљне производње, током године спроводи едукације о значају пчеларств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Члан 7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ab/>
        <w:t>(1) За репродукцију пчела могу се користити само матице домаћих сивих пчела – Apis meliffera carnic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ab/>
        <w:t>(2) Селекција, узгој и репродукција пчелињих матица родоначелница и узгој кћерки матица за промет врши се у регистрованом репроцентру, а селекција кћерки матица родоначелница (перформанс тест) врши се у регистрованој тестној станици, под надзором Министарст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ab/>
        <w:t>(3) У репроцентру се врши обиљежавање матица и води књига производње и продаје матиц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ab/>
        <w:t>(4) Министар доноси рјешење којим се одобрава упис у регистар репроцентара, као и у регистар тестних станиц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ab/>
        <w:t>(5) Регистар репроцентара и регистар тестних станица из става 4. овог члана води Министарство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ab/>
        <w:t>(6) Рјешење из става 4. овог члана о упису у регистар репроцентара подлијеже ревизији након истека рока од три године од дана његовог доношења, односно пет година за упис у регистар тестних станиц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ab/>
        <w:t>(7) Министарство, по службеној дужности, брине о истеку рока из става 6. овог члан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ab/>
        <w:t>(8) Министар доноси правилник којим се прописује начин вођења, поступак уписа у регистар репроцентара и регистар тестних станица, као и облици селекцијских мет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BA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VI – РЕГИСТАР ПЧЕЛАРА И ПЧЕЛИЊАКА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Члан 20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1) Пчелари и пчелињаци на територији Републике Српске обавезно се уписују у регистар пчелара и пчелињак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2) Пчелар подноси захтјев Министарству за упис у регистар пчелара и пчелињака у року од 30 дана од насељавања пчелињак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3) Уз захтјев из става 2. овог члана подноси се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а) доказ о власништву или посједу земљишне парцеле ил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 xml:space="preserve">б) сагласност власника или уговор о закупу земљишне парцеле, уколико парцела на којој пчелар поставља пчелињак није у његовом власништву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4) Министар доноси рјешење о упису у регистар пчелара и пчелињака, након чега Министарство пчелару издаје регистрациону плочиц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5) Пчелар је обавезан на видном мјесту у пчелињаку поставити регистрациону плочиц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6) Министар доноси рјешење којим се укида рјешење из става 4. овог члана у сљедећим случајевим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а) на основу поднесеног захтјева за укидање рјешењ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б) ако пчелар не достави податке о бројном стању пчелињих заједниц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в) ако се из достављених података прописаних овим законом утврди да нема евидентираних пчелињих заједница у пчелињаку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г) на основу приједлога инспектор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д) када се утврди да субјекат не обавља дјелатност дуже од једне годин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ђ) покретањем поступка стечаја, ликвидације или брисања из одговарајућег регистра пчелар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 xml:space="preserve">(7) Министарство води регистар пчелара и пчелињака у електронском облику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8) Подаци из регистра пчелара и пчелињака из става 7. овог члана су јавн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9) Министар доноси правилник којим се прописују начин вођења и поступак уписа у регистар пчелара и пчелињак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Члан 21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1) Удружење пчелара обавезно је доставити податке о бројном стању пчелињих заједница својих чланова надлежном органу за пољопривреду јединице локалне самоуправе, два пута годишње, на прописаном обрасцу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 xml:space="preserve">(2) Пчелари који нису чланови удружења пчелара обавезни су доставити податке о бројном стању пчелињих заједница надлежном органу за пољопривреду јединице локалне самоуправе, два пута годишње, на прописаном обрасцу.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3) Подаци из ст. 1. и 2. овог члана садрже број пчелињих заједница са стањем на дан 31. март и 30. септембар текуће године, који се достављају у року од 15 дана од дана утврђеног стањ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 xml:space="preserve">(4) Надлежни орган за пољопривреду јединице локалне самоуправе обавезан је објединити податке о бројном стању пчелињих заједница за све пчеларе са територије локалне самоуправе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5) Надлежни орган јединице локалне самоуправе прикупљене податке из ст. 1. и 2. овог члана доставља Министарству до 30. априла и 31. октобра текуће године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6) Уколико при достављању података из ст. 1. и 2. овог члана нема пчелињих заједница у пчелињаку, пчелар је дужан да у року од 30 дана од дана посљедњег достављања података врати регистрациону плочицу Министарств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Члан 23.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Новчаном казном 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од 3.000 КМ до 9.000 КМ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казниће се за прекршај правно лице ако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а) гаји пчеле супротно одредбама члана 3. овог закона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б) не спроводи мјере заштите пчела (члан 4)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в) употребљава средства за сузбијање комараца и уништавање других штеточина у пољопривреди и шумарству авио и другим методама за вријеме пчелиње паше супротно одредбама члана 6. овог закона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г) врши селекцију и репродукцију пчела супротно одредбама члана 7. овог закона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д) постави пчелињак супротно одредбама члана 8. овог закона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ђ) врши превоз пчела супротно одредбама чл. 10, 11, 12, 13. и 14. овог закона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е) не омогући пчелару пролаз преко његовог земљишта ради праћења и хватања одбјеглог роја пчела (члан 15)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ж) гаји и у промет ставља приплодни материјал других раса пчела, осим заштићене расе пчела (члан 18)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з) ставља у промет пчелиње заједнице, матице и пчелиње производе супротно одредбама члана 19. овог закона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 xml:space="preserve">и) не изврши упис у регистар пчелара и пчелињака у складу са чланом 20. овог закона,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ј) не достави податке о бројном стању пчелињих заједница у складу са чланом 21. ст. 1, 2. и 5. овог зак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За прекршај из става 1. овог члана казниће се новчаном казном у износу од 1.000 КМ до 3.000 КМ и одговорно лице у правном лиц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За прекршај из става 1. овог члана казниће се предузетник новчаном казном у износу 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од 1.000 КМ до 3.000 К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За прекршај из става 1. овог члана казниће се физичко лице новчаном казном у износу 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од 300 КМ до 900 КМ</w:t>
      </w:r>
      <w:r>
        <w:rPr>
          <w:rFonts w:eastAsia="Times New Roman" w:cs="Times New Roman" w:ascii="Times New Roman" w:hAnsi="Times New Roman"/>
          <w:szCs w:val="24"/>
          <w:lang w:val="sr-B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Члан 24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ab/>
        <w:t>(1) Лица која обављају дјелатност у области пчеларства обавезни су да у року од годину дана од дана ступања на снагу овог закона ускладе своје пословање са одредбама овог зак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ab/>
        <w:t>(2) Управни поступци који су покренути пред надлежним органима до дана ступања на снагу овог закона окончаће се по одредбама закона који је био на снази у вријеме покретања поступк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>Члан 25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>(1) Министар ће у року од шест мјесеци од дана ступања на снагу овог закона доније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>а) Правилник о регистру репроцентара, регистру тестних станица и облику селекцијских метода (члан 7. став 8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>б) Правилник о регистару пчелара и пчелињака (члан 20. став 8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>в) Програм узгоја пчела у Републици Српској (члан 2а. став 5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>(2) До доношења прописа из става 1. т. а) и б) овог закона примјењиваће се прописи који су важили до дана ступања овог закона, ако нису у супротности са његовим одредбама.</w:t>
      </w:r>
    </w:p>
    <w:sectPr>
      <w:footnotePr>
        <w:numFmt w:val="decimal"/>
      </w:footnotePr>
      <w:type w:val="nextPage"/>
      <w:pgSz w:w="11906" w:h="16838"/>
      <w:pgMar w:left="1440" w:right="1440" w:gutter="0" w:header="0" w:top="187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Regulation (EU) No 1308/2013 of the European Parliament and of the Council of 17 December 2013</w:t>
      </w:r>
      <w:r>
        <w:rPr>
          <w:i/>
          <w:sz w:val="18"/>
          <w:szCs w:val="18"/>
          <w:lang w:val="sr-Latn-BA"/>
        </w:rPr>
        <w:t xml:space="preserve"> </w:t>
      </w:r>
      <w:r>
        <w:rPr>
          <w:i/>
          <w:sz w:val="18"/>
          <w:szCs w:val="18"/>
        </w:rPr>
        <w:t>establishing a common organisation of the markets in agricultural products and repealing Council Regulations</w:t>
      </w:r>
      <w:r>
        <w:rPr>
          <w:i/>
          <w:sz w:val="18"/>
          <w:szCs w:val="18"/>
          <w:lang w:val="sr-Latn-BA"/>
        </w:rPr>
        <w:t xml:space="preserve"> </w:t>
      </w:r>
      <w:r>
        <w:rPr>
          <w:i/>
          <w:sz w:val="18"/>
          <w:szCs w:val="18"/>
        </w:rPr>
        <w:t>(EEC) No 922/72, (EEC) No 234/79, (EC) No 1037/2001 and (EC) No 1234/2007; CELEX - 32013R1308</w:t>
      </w:r>
      <w:r>
        <w:rPr>
          <w:i/>
          <w:sz w:val="18"/>
          <w:szCs w:val="18"/>
          <w:lang w:val="sr-BA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GB" w:eastAsia="en-US"/>
        </w:rPr>
        <w:t>Commission Implementing Regulation (EU) 2015/1368 of 6 August 2015 laying down rules for the application of</w:t>
      </w:r>
      <w:r>
        <w:rPr>
          <w:i/>
          <w:sz w:val="18"/>
          <w:szCs w:val="18"/>
          <w:lang w:val="en-US" w:eastAsia="en-US"/>
        </w:rPr>
        <w:t xml:space="preserve"> </w:t>
      </w:r>
      <w:r>
        <w:rPr>
          <w:i/>
          <w:sz w:val="18"/>
          <w:szCs w:val="18"/>
          <w:lang w:val="en-GB" w:eastAsia="en-US"/>
        </w:rPr>
        <w:t>Regulation (EU) No 1308/2013 of the European Parliament and of the Council with regard to aid in the apiculture sector; (Section 5 - Aid in the apiculture sector, Articles 55-57);CELEX - 32015R1368</w:t>
      </w:r>
      <w:r>
        <w:rPr>
          <w:i/>
          <w:sz w:val="18"/>
          <w:szCs w:val="18"/>
          <w:lang w:val="en-US" w:eastAsia="en-US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GB" w:eastAsia="en-US"/>
        </w:rPr>
        <w:t xml:space="preserve"> </w:t>
      </w:r>
      <w:r>
        <w:rPr>
          <w:i/>
          <w:sz w:val="18"/>
          <w:szCs w:val="18"/>
          <w:lang w:val="en-GB" w:eastAsia="en-US"/>
        </w:rPr>
        <w:t>Commission Delegated Regulation (EU) 2015/1366 of 11 May 2015 supplementing Regulation (EU) No 1308/2013 of the European Parliament and of the Council with regard to aid in the apiculture sector</w:t>
      </w:r>
      <w:r>
        <w:rPr>
          <w:i/>
          <w:sz w:val="18"/>
          <w:szCs w:val="18"/>
          <w:lang w:val="en-US" w:eastAsia="en-US"/>
        </w:rPr>
        <w:t>;</w:t>
      </w:r>
      <w:r>
        <w:rPr>
          <w:i/>
          <w:sz w:val="18"/>
          <w:szCs w:val="18"/>
          <w:lang w:val="en-GB" w:eastAsia="en-US"/>
        </w:rPr>
        <w:t>CELEX - 32015R1366</w:t>
      </w:r>
      <w:r>
        <w:rPr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cap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sz w:val="24"/>
      <w:szCs w:val="24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fr-CA"/>
    </w:rPr>
  </w:style>
  <w:style w:type="character" w:styleId="BodyTextChar">
    <w:name w:val="Body Text Char"/>
    <w:qFormat/>
    <w:rPr>
      <w:rFonts w:ascii="Verdana" w:hAnsi="Verdana" w:eastAsia="Times New Roman" w:cs="Verdana"/>
      <w:sz w:val="16"/>
      <w:szCs w:val="24"/>
      <w:lang w:val="sr-Latn-CS" w:eastAsia="en-US"/>
    </w:rPr>
  </w:style>
  <w:style w:type="character" w:styleId="BodyText2Char">
    <w:name w:val="Body Text 2 Char"/>
    <w:qFormat/>
    <w:rPr>
      <w:rFonts w:ascii="Times" w:hAnsi="Times" w:eastAsia="Times New Roman" w:cs="Times"/>
      <w:sz w:val="48"/>
      <w:szCs w:val="24"/>
      <w:lang w:val="sr-Latn-CS" w:eastAsia="en-US"/>
    </w:rPr>
  </w:style>
  <w:style w:type="character" w:styleId="BodyTextIndent2Char">
    <w:name w:val="Body Text Indent 2 Char"/>
    <w:qFormat/>
    <w:rPr>
      <w:sz w:val="24"/>
      <w:szCs w:val="22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Heading61">
    <w:name w:val="Heading #6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FontStyle144">
    <w:name w:val="Font Style144"/>
    <w:qFormat/>
    <w:rPr>
      <w:rFonts w:ascii="Arial" w:hAnsi="Arial" w:cs="Arial"/>
      <w:sz w:val="18"/>
      <w:szCs w:val="18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ListParagraphChar">
    <w:name w:val="List Paragraph Char"/>
    <w:qFormat/>
    <w:rPr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szCs w:val="22"/>
    </w:rPr>
  </w:style>
  <w:style w:type="character" w:styleId="Appleconvertedspace">
    <w:name w:val="apple-converted-space"/>
    <w:qFormat/>
    <w:rPr/>
  </w:style>
  <w:style w:type="character" w:styleId="Normalchar">
    <w:name w:val="normal__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Verdana" w:hAnsi="Verdana" w:eastAsia="Times New Roman" w:cs="Verdana"/>
      <w:sz w:val="16"/>
      <w:szCs w:val="24"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Став.алинеја"/>
    <w:basedOn w:val="Normal"/>
    <w:qFormat/>
    <w:pPr>
      <w:ind w:left="648" w:hanging="288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Style6">
    <w:name w:val="Став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Cs w:val="24"/>
    </w:rPr>
  </w:style>
  <w:style w:type="paragraph" w:styleId="Style7">
    <w:name w:val="Члан"/>
    <w:basedOn w:val="Heading5"/>
    <w:qFormat/>
    <w:pPr>
      <w:numPr>
        <w:ilvl w:val="0"/>
        <w:numId w:val="0"/>
      </w:numPr>
      <w:jc w:val="center"/>
      <w:outlineLvl w:val="9"/>
    </w:pPr>
    <w:rPr>
      <w:b w:val="fals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Cs w:val="24"/>
      <w:lang w:val="sr-CS"/>
    </w:rPr>
  </w:style>
  <w:style w:type="paragraph" w:styleId="Footnote">
    <w:name w:val="Footnote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0"/>
      <w:szCs w:val="20"/>
      <w:lang w:val="fr-C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ontents1">
    <w:name w:val="TOC 1"/>
    <w:basedOn w:val="Normal"/>
    <w:next w:val="Normal"/>
    <w:pPr>
      <w:jc w:val="both"/>
    </w:pPr>
    <w:rPr>
      <w:rFonts w:ascii="Times New Roman" w:hAnsi="Times New Roman" w:eastAsia="Times New Roman" w:cs="Times New Roman"/>
      <w:szCs w:val="20"/>
      <w:lang w:val="es-ES_tradnl"/>
    </w:rPr>
  </w:style>
  <w:style w:type="paragraph" w:styleId="BodyText21">
    <w:name w:val="Body Text 2"/>
    <w:basedOn w:val="Normal"/>
    <w:qFormat/>
    <w:pPr>
      <w:jc w:val="both"/>
    </w:pPr>
    <w:rPr>
      <w:rFonts w:ascii="Times" w:hAnsi="Times" w:eastAsia="Times New Roman" w:cs="Times"/>
      <w:sz w:val="48"/>
      <w:szCs w:val="24"/>
      <w:lang w:val="sr-Latn-CS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2">
    <w:name w:val="Heading #6"/>
    <w:basedOn w:val="Normal"/>
    <w:qFormat/>
    <w:pPr>
      <w:widowControl w:val="false"/>
      <w:shd w:fill="FFFFFF" w:val="clear"/>
      <w:spacing w:lineRule="atLeast" w:line="0" w:before="0" w:after="600"/>
      <w:jc w:val="right"/>
      <w:outlineLvl w:val="5"/>
    </w:pPr>
    <w:rPr>
      <w:rFonts w:ascii="Times New Roman" w:hAnsi="Times New Roman" w:eastAsia="Times New Roman" w:cs="Times New Roman"/>
      <w:b/>
      <w:bCs/>
      <w:sz w:val="22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ormal1">
    <w:name w:val="Normal1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07:00Z</dcterms:created>
  <dc:creator>Milka.Kasapovic</dc:creator>
  <dc:description/>
  <cp:keywords/>
  <dc:language>en-US</dc:language>
  <cp:lastModifiedBy>Dragana Vulin</cp:lastModifiedBy>
  <cp:lastPrinted>2022-03-28T13:51:00Z</cp:lastPrinted>
  <dcterms:modified xsi:type="dcterms:W3CDTF">2022-03-28T11:53:00Z</dcterms:modified>
  <cp:revision>34</cp:revision>
  <dc:subject/>
  <dc:title/>
</cp:coreProperties>
</file>